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декабря  2017 года                        </w:t>
      </w:r>
      <w:r>
        <w:rPr/>
        <w:t>г. Шилка</w:t>
      </w:r>
      <w:r>
        <w:rPr>
          <w:sz w:val="28"/>
          <w:szCs w:val="28"/>
        </w:rPr>
        <w:t xml:space="preserve">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 закреплении депутатов Совета муниципального района «Шилкинский район»  за населенными пунктами муниципального района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проект решения </w:t>
      </w:r>
      <w:r>
        <w:rPr>
          <w:bCs/>
          <w:sz w:val="28"/>
          <w:szCs w:val="28"/>
        </w:rPr>
        <w:t xml:space="preserve"> Совета </w:t>
      </w:r>
      <w:r>
        <w:rPr>
          <w:sz w:val="28"/>
          <w:szCs w:val="28"/>
        </w:rPr>
        <w:t>муниципального  района «Шилкинский район о закреплении депутатов Совета муниципального района за населенными пунктами муниципального района «Шилкинский район», для  улучшения работы депутатов с  избирателями в соответствующих избирательных округах Совет  муниципального района решил: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ить депутатов Совета муниципального района за населенными пунктами муниципального района «Шилкинский район»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   Настоящее решение вступает в силу со дня официального опубликов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142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142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С.Г.Швец                                                   </w:t>
      </w:r>
    </w:p>
    <w:p>
      <w:pPr>
        <w:pStyle w:val="Normal"/>
        <w:ind w:left="142" w:right="-28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 решению   Совета  муниципального райо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Шилкинский район» от 28 декабря 2017 г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репление населенных пунктов за депутатами Совета муниципального района «Шилкинский район» шестого созы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05"/>
        <w:gridCol w:w="2769"/>
        <w:gridCol w:w="5862"/>
      </w:tblGrid>
      <w:tr>
        <w:trPr>
          <w:trHeight w:val="121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к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путат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еленные пункты избирательного округа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сточный №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Мягчилов А.А.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г. Шилка, улицы: Партизанская, Богомягкова, Пузырева, Шилкинская, переулок Лесной,   Ленина (четная сторона с № 2 по № 78), Балябина (нечетная сторона с № 1 по № 33, 35, 45, 57, 57А, 65, 67, 69, 73, четная сторона с № 2 по № 72), Пролетарская (нечетная сторона с № 1 по № 43, четная сторона с № 2 по № 42)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Рыбаков А.А.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. Шилка, улицы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оровского, Вокзальная, Лазо,  проезда Угловой, ул. Глазова (не</w:t>
              <w:softHyphen/>
              <w:t xml:space="preserve">четная с № 143 по 163, четная с № 168 по 208А), Балябина (с № 196 по № 204), 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илкинский № 2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4" w:firstLine="221"/>
              <w:jc w:val="center"/>
              <w:rPr>
                <w:b/>
                <w:b/>
              </w:rPr>
            </w:pPr>
            <w:r>
              <w:rPr>
                <w:b/>
              </w:rPr>
              <w:t>Швец С.Г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г. Шилка, улицы</w:t>
            </w:r>
            <w:r>
              <w:rPr>
                <w:b/>
                <w:bCs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Погодаева, Пио</w:t>
              <w:softHyphen/>
              <w:t>нерская, Русская, Угольная, Ленина (нечетная сторона с № 7 по № 69, четная сторона № 82, 88, 110, 112, Балябина  № 71,  77, 79, 103, 121, 123, 134, 134 а, 136, 138, 140, Пролетар</w:t>
              <w:softHyphen/>
              <w:t>ская (четная сторона с № 54 по № 114 нечетная с № 63 по № 101), Гла</w:t>
              <w:softHyphen/>
              <w:t>зова (четная сторона № 50 по № 106, нечетная сторона № 35 по № 83), Рабочая (чет</w:t>
              <w:softHyphen/>
              <w:t>ная сторона № 32 по 64, 66А</w:t>
            </w:r>
            <w:r>
              <w:rPr>
                <w:b/>
                <w:bCs/>
                <w:color w:val="FF0000"/>
              </w:rPr>
              <w:t xml:space="preserve">, </w:t>
            </w:r>
            <w:r>
              <w:rPr>
                <w:b/>
                <w:bCs/>
              </w:rPr>
              <w:t>нечетная сторона № 51 по № 85а), 1-я Набе</w:t>
              <w:softHyphen/>
              <w:t>режная (с № 43 № 64),  переулка Лугов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. Митрофаново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Моисеев С.Б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г. Шилка, улицы</w:t>
            </w:r>
            <w:r>
              <w:rPr>
                <w:b/>
                <w:bCs/>
                <w:iCs/>
                <w:color w:val="000000"/>
              </w:rPr>
              <w:t>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Соболева, Школина, Ленина </w:t>
            </w:r>
            <w:r>
              <w:rPr>
                <w:b/>
                <w:bCs/>
                <w:color w:val="000000"/>
              </w:rPr>
              <w:t>№ 77, 79, чет</w:t>
              <w:softHyphen/>
              <w:t xml:space="preserve">ная сторона с № 114 по 128), </w:t>
            </w:r>
            <w:r>
              <w:rPr>
                <w:b/>
                <w:bCs/>
              </w:rPr>
              <w:t>Балябина (</w:t>
            </w:r>
            <w:r>
              <w:rPr>
                <w:b/>
                <w:bCs/>
                <w:color w:val="000000"/>
              </w:rPr>
              <w:t xml:space="preserve">нечетная сторона с № 125 по 145- а, четная сторона с № 142 по 164 а); </w:t>
            </w:r>
            <w:r>
              <w:rPr>
                <w:b/>
                <w:bCs/>
              </w:rPr>
              <w:t>Пролетарская</w:t>
            </w:r>
            <w:r>
              <w:rPr>
                <w:b/>
                <w:bCs/>
                <w:color w:val="000000"/>
              </w:rPr>
              <w:t xml:space="preserve">  № 111, с № 117 по № 152, </w:t>
            </w:r>
            <w:r>
              <w:rPr>
                <w:b/>
                <w:bCs/>
              </w:rPr>
              <w:t xml:space="preserve">Глазова </w:t>
            </w:r>
            <w:r>
              <w:rPr>
                <w:b/>
                <w:bCs/>
                <w:color w:val="000000"/>
              </w:rPr>
              <w:t xml:space="preserve">(четные с № 108 по 166, нечетные с № 85  по 141), </w:t>
            </w:r>
            <w:r>
              <w:rPr>
                <w:b/>
                <w:bCs/>
              </w:rPr>
              <w:t>Озерная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</w:rPr>
              <w:t>Безымянная,</w:t>
            </w:r>
            <w:r>
              <w:rPr>
                <w:b/>
                <w:bCs/>
                <w:color w:val="000000"/>
              </w:rPr>
              <w:t xml:space="preserve">  Ра</w:t>
              <w:softHyphen/>
              <w:t xml:space="preserve">бочая (четная с № 68 по 94,  нечетная  с № 87 по 125), </w:t>
            </w:r>
            <w:r>
              <w:rPr>
                <w:b/>
                <w:bCs/>
              </w:rPr>
              <w:t>Фрунзе,  Солнечная, Гагарина, Нерчинская, Звездная, Балябина, 145, 192, 194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№ 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Жарикова И.В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ахнино, Красноярово, Байцетуй, Галкино, Зубарево, Савино,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Литвинцев С.Ю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рхняя Хила, Васильевка, Ульяновка Новоберезовское, Нижняя Хила, Островки, Золотухино.</w:t>
            </w:r>
          </w:p>
        </w:tc>
      </w:tr>
      <w:tr>
        <w:trPr>
          <w:trHeight w:val="46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Южный № 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Плахотниченко В.В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. Первомайский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Микрорайон «Восточный», улицы: Забайкальская, Космонавтов, Березовая роща, </w:t>
            </w:r>
            <w:r>
              <w:rPr>
                <w:b/>
                <w:bCs/>
              </w:rPr>
              <w:t>улица Строительная, общежитие многопрофильного училища,</w:t>
            </w:r>
            <w:r>
              <w:rPr>
                <w:b/>
              </w:rPr>
              <w:t xml:space="preserve"> села: Чирон, Усть- Ага, Кироча, Номоконово, Берея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Пантелеев И.С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ь- Теленгуй,  Верхний Теленгуй,  Макарово, Ононское , Усть-Ножовая, Новое</w:t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цева Н.В </w:t>
            </w:r>
          </w:p>
          <w:p>
            <w:pPr>
              <w:pStyle w:val="Normal"/>
              <w:ind w:firstLine="221"/>
              <w:jc w:val="center"/>
              <w:rPr/>
            </w:pPr>
            <w:r>
              <w:rPr>
                <w:b/>
              </w:rPr>
              <w:t xml:space="preserve">о/муниципальный округ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>
                <w:b/>
                <w:sz w:val="24"/>
                <w:szCs w:val="24"/>
              </w:rPr>
              <w:t>п. Первомайский</w:t>
            </w:r>
            <w:r>
              <w:rPr>
                <w:b/>
                <w:bCs/>
                <w:sz w:val="24"/>
                <w:szCs w:val="24"/>
              </w:rPr>
              <w:t>, улицы: О. Кошевого, Спортивная, Чехова, Мира, Чернышевского, Ингодинская, Белинского, Ленина, Пролетарская, 8 Марта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Савченко С.Н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г. Шилка, улицы: Западная, Ингодинская, Заречная, Опытная, Береговая, Охотничья, </w:t>
            </w:r>
            <w:r>
              <w:rPr>
                <w:b/>
                <w:bCs/>
              </w:rPr>
              <w:t>Южная, переулок Южный,  Садовая, Деповская, переулок Деповской, Октябрьская, переулок Октябрьский, Глазова (нечетная сторона с № 1 по № 33), четная с № 2 по № 48),  Рабочая (нечетная сторона с № 1 по № 45, 49, четная с № 2 по № 26),  1-Набережная с № 1 по № 42,  Школьная, Клубная, Станционная, 2-я Набережная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Коваль Н.А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Арбагар,  Мирсаново,  Кибасово</w:t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Батурин Ю.П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. Холбон, улицы: Лазо, Трудовая, Энергетиков, Горького, Маяковского, Высоцкого, Строителей, Рабочая, Островского, Горная, Жуковского, Лермонтова, Школьная, Арбагарская, Нерчинская, Молодежная, Замайская, Нагорная, Телеграфная, Набережная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Журкина Н.Г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. Холбон, улицы: Заозерная, Шахтовая, Октябрьской Революции, Партизанская, Мира, Новая, Журавлева, Больничная, Просвещенская, Маршала Жукова, Садовая, Советская, Комсомольская, Пионерская, Чкалова, Первомайская, Октябрьская.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Блохин Е.Е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Шилка, улицы: </w:t>
            </w:r>
            <w:r>
              <w:rPr>
                <w:b/>
                <w:bCs/>
              </w:rPr>
              <w:t>Нагорная, Комсомольс</w:t>
              <w:softHyphen/>
              <w:t>кая, Бородина, Толстого, Киинская, Про</w:t>
              <w:softHyphen/>
              <w:t>точная, Почтовая, Новая, переулка Киинский, мкрн. Северный,  Дорожная, Коо</w:t>
              <w:softHyphen/>
              <w:t>перативная, Молодежная, Дарасунская, Космонавтов, Цветочная, Абдрезакова, Советская, Сибирская, Строителей, Осенняя, мкрн. Аргунь, Мира, Аргунская, Армейская, Даурская,  Забайкальская, Железнодорожная, Баданина, Трудовая, Чапаева, Журав</w:t>
              <w:softHyphen/>
              <w:t>лева, Водопроводная, Промышленная, Шилова,  им. Вишнякова, Спортивная, Шлямина, переулков Советский и Трудовой, Северная.</w:t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Бородин Н.В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заново, Кокуй-Комогорцево, Богомягково, Средняя Кия, Кыэкен.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Султанов М.А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Шилка, улицы: 7-ой околоток, Энергетиков, Заводская, Чкалова, Котовского, Ра</w:t>
              <w:softHyphen/>
              <w:t>бочая (четная сторона с № 96 по 114, нечетная сторона с № 127 по 143)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/>
            </w:pPr>
            <w:r>
              <w:rPr>
                <w:b/>
              </w:rPr>
              <w:t>Гладышев Е.Е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u w:val="single"/>
              </w:rPr>
              <w:t>п. Первомайский,</w:t>
            </w:r>
            <w:r>
              <w:rPr>
                <w:b/>
              </w:rPr>
              <w:t xml:space="preserve"> улицы:</w:t>
            </w:r>
            <w:r>
              <w:rPr>
                <w:b/>
                <w:bCs/>
              </w:rPr>
              <w:t xml:space="preserve"> Первомайская, Курнатовского, Котовского, Журавлева, Овражная, Новая, Калинина, Октябрьская, пер. Лесной, Щорса, Кирова, Чкалова, Партизанская, Чайковского, Трудовая, Южная, Соболева, Мельникова, Энтузиастов, Дарасунская, Пушкина, Лермонтова, Светлая, Парковая, Нагорная, Горького, Солнечная, Корчагина, Ягодная, 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Матросова, Герцена, Жуковского, Шилова, Агинская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Мышкин Р.С.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ind w:firstLine="221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. Первомайский</w:t>
            </w:r>
            <w:r>
              <w:rPr>
                <w:b/>
                <w:bCs/>
              </w:rPr>
              <w:t>, улицы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икрорайона (№ с 1 по 14, 18, 20), ул. Лазо, Луговая, Школьная, ПНДИ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село Шиванда, пионерский лагерь, улицы Сосновый Бор, Шивандакан поселка Первомайского. </w:t>
            </w:r>
          </w:p>
        </w:tc>
      </w:tr>
      <w:tr>
        <w:trPr>
          <w:trHeight w:val="759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крорайон -  дома №№ 15-17, Микрорайон - Общежитие № 1,  Даурская, Российская), село Уненкер.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4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иложение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к решению   Совета 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«Шилкинский район» от 28 декабря 2017 год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населенных пунктов за депутатами Совета муниципального района «Шилкинский район» 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5"/>
        <w:gridCol w:w="2769"/>
        <w:gridCol w:w="5862"/>
      </w:tblGrid>
      <w:tr>
        <w:trPr>
          <w:trHeight w:val="12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е пункты избирательного округ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осточный №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гчилов А.А.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г. Шилка, улицы: Партизанская, Богомягкова, Пузырева, Шилкинская, переулок Лесной,   Ленина (четная сторона с № 2 по № 78), Балябина (нечетная сторона с № 1 по № 33, 35, 45, 57, 57А, 65, 67, 69, 73, четная сторона с № 2 по № 72), Пролетарская (нечетная сторона с № 1 по № 43, четная сторона с № 2 по № 42)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баков А.А.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г. Шилка, улицы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оровского, Вокзальная, Лазо,  проезда Угловой, ул. Глазова (не</w:t>
              <w:softHyphen/>
              <w:t xml:space="preserve">четная с № 143 по 163, четная с № 168 по 208А), Балябина (с № 196 по № 204), 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илкинский № 2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4" w:hanging="1644"/>
              <w:jc w:val="center"/>
              <w:rPr>
                <w:b/>
                <w:b/>
              </w:rPr>
            </w:pPr>
            <w:r>
              <w:rPr>
                <w:b/>
              </w:rPr>
              <w:t>Швец С.Г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г. Шилка, улицы</w:t>
            </w:r>
            <w:r>
              <w:rPr>
                <w:b/>
                <w:bCs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Погодаева, Пио</w:t>
              <w:softHyphen/>
              <w:t>нерская, Русская, Угольная, Ленина (нечетная сторона с № 7 по № 69, четная сторона № 82, 88, 110, 112, Балябина  № 71,  77, 79, 103, 121, 123, 134, 134 а, 136, 138, 140, Пролетар</w:t>
              <w:softHyphen/>
              <w:t>ская (четная сторона с № 54 по № 114 нечетная с № 63 по № 101), Гла</w:t>
              <w:softHyphen/>
              <w:t>зова (четная сторона № 50 по № 106, нечетная сторона № 35 по № 83), Рабочая (чет</w:t>
              <w:softHyphen/>
              <w:t>ная сторона № 32 по 64, 66А</w:t>
            </w:r>
            <w:r>
              <w:rPr>
                <w:b/>
                <w:bCs/>
                <w:color w:val="FF0000"/>
              </w:rPr>
              <w:t xml:space="preserve">, </w:t>
            </w:r>
            <w:r>
              <w:rPr>
                <w:b/>
                <w:bCs/>
              </w:rPr>
              <w:t>нечетная сторона № 51 по № 85а), 1-я Набе</w:t>
              <w:softHyphen/>
              <w:t>режная (с № 43 № 64),  переулка Луговой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. Митрофаново</w:t>
            </w:r>
          </w:p>
          <w:p>
            <w:pPr>
              <w:pStyle w:val="TextBody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сеев С.Б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г. Шилка, улицы</w:t>
            </w:r>
            <w:r>
              <w:rPr>
                <w:b/>
                <w:bCs/>
                <w:iCs/>
                <w:color w:val="000000"/>
              </w:rPr>
              <w:t>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Соболева, Школина, Ленина </w:t>
            </w:r>
            <w:r>
              <w:rPr>
                <w:b/>
                <w:bCs/>
                <w:color w:val="000000"/>
              </w:rPr>
              <w:t>№ 77, 79, чет</w:t>
              <w:softHyphen/>
              <w:t xml:space="preserve">ная сторона с № 114 по 128), </w:t>
            </w:r>
            <w:r>
              <w:rPr>
                <w:b/>
                <w:bCs/>
              </w:rPr>
              <w:t>Балябина (</w:t>
            </w:r>
            <w:r>
              <w:rPr>
                <w:b/>
                <w:bCs/>
                <w:color w:val="000000"/>
              </w:rPr>
              <w:t xml:space="preserve">нечетная сторона с № 125 по 145- а, четная сторона с № 142 по 164 а); </w:t>
            </w:r>
            <w:r>
              <w:rPr>
                <w:b/>
                <w:bCs/>
              </w:rPr>
              <w:t>Пролетарская</w:t>
            </w:r>
            <w:r>
              <w:rPr>
                <w:b/>
                <w:bCs/>
                <w:color w:val="000000"/>
              </w:rPr>
              <w:t xml:space="preserve">  № 111, с № 117 по № 152, </w:t>
            </w:r>
            <w:r>
              <w:rPr>
                <w:b/>
                <w:bCs/>
              </w:rPr>
              <w:t xml:space="preserve">Глазова </w:t>
            </w:r>
            <w:r>
              <w:rPr>
                <w:b/>
                <w:bCs/>
                <w:color w:val="000000"/>
              </w:rPr>
              <w:t xml:space="preserve">(четные с № 108 по 166, нечетные с № 85  по 141), </w:t>
            </w:r>
            <w:r>
              <w:rPr>
                <w:b/>
                <w:bCs/>
              </w:rPr>
              <w:t>Озерная</w:t>
            </w:r>
            <w:r>
              <w:rPr>
                <w:b/>
                <w:bCs/>
                <w:color w:val="000000"/>
              </w:rPr>
              <w:t xml:space="preserve">, </w:t>
            </w:r>
            <w:r>
              <w:rPr>
                <w:b/>
                <w:bCs/>
              </w:rPr>
              <w:t>Безымянная,</w:t>
            </w:r>
            <w:r>
              <w:rPr>
                <w:b/>
                <w:bCs/>
                <w:color w:val="000000"/>
              </w:rPr>
              <w:t xml:space="preserve">  Ра</w:t>
              <w:softHyphen/>
              <w:t xml:space="preserve">бочая (четная с № 68 по 94,  нечетная  с № 87 по 125), </w:t>
            </w:r>
            <w:r>
              <w:rPr>
                <w:b/>
                <w:bCs/>
              </w:rPr>
              <w:t>Фрунзе,  Солнечная, Гагарина, Нерчинская, Звездная, Балябина, 145, 192, 194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№ 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арикова И.В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ахнино, Красноярово, Байцетуй, Галкино, Зубарево, Савино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винцев С.Ю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ерхняя Хила, Васильевка, Ульяновк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оберезовское, Нижняя Хила, Островки, Золотухино.</w:t>
            </w:r>
          </w:p>
        </w:tc>
      </w:tr>
      <w:tr>
        <w:trPr>
          <w:trHeight w:val="46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Южный № 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хотниченко В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. Первомайский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Микрорайон «Восточный», улицы: Забайкальская, Космонавтов, Березовая роща, </w:t>
            </w:r>
            <w:r>
              <w:rPr>
                <w:b/>
                <w:bCs/>
              </w:rPr>
              <w:t>улица Строительная, общежитие многопрофильного училища,</w:t>
            </w:r>
            <w:r>
              <w:rPr>
                <w:b/>
              </w:rPr>
              <w:t xml:space="preserve"> села: Чирон, Усть- Ага, Кироча, Номоконово, Берея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телеев И.С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ь- Теленгуй,  Верхний Теленгуй,  Макарово, Ононское , Усть-Ножовая, Новое</w:t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цева Н.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руг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>
                <w:b/>
                <w:sz w:val="24"/>
                <w:szCs w:val="24"/>
              </w:rPr>
              <w:t>п. Первомайский</w:t>
            </w:r>
            <w:r>
              <w:rPr>
                <w:b/>
                <w:bCs/>
                <w:sz w:val="24"/>
                <w:szCs w:val="24"/>
              </w:rPr>
              <w:t>, улицы: О. Кошевого, Спортивная, Чехова, Мира, Чернышевского, Ингодинская, Белинского, Ленина, Пролетарская, 8 Марта.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ченко С.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г. Шилка, улицы: Западная, Ингодинская, Заречная, Опытная, Береговая, Охотничья, </w:t>
            </w:r>
            <w:r>
              <w:rPr>
                <w:b/>
                <w:bCs/>
              </w:rPr>
              <w:t>Южная, переулок Южный,  Садовая, Деповская, переулок Деповской, Октябрьская, переулок Октябрьский, Глазова (нечетная сторона с № 1 по № 33), четная с № 2 по № 48),  Рабочая (нечетная сторона с № 1 по № 45, 49, четная с № 2 по № 26),  1-Набережная с № 1 по № 42,  Школьная, Клубная, Станционная, 2-я Набережная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ь Н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Арбагар,  Мирсаново,  Кибасово</w:t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урин Ю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/>
                <w:bCs/>
                <w:color w:val="000000"/>
              </w:rPr>
              <w:t>п. Холбон, улицы: Лазо, Трудовая, Энергетиков, Горького, Маяковского, Высоцкого, Строителей, Рабочая, Островского, Горная, Жуковского, Лермонтова, Школьная, Арбагарская, Нерчинская, Молодежная, Замайская, Нагорная, Телеграфная, Набережная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кина Н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п. Холбон, улицы: Заозерная, Шахтовая, Октябрьской Революции, Партизанская, Мира, Новая, Журавлева, Больничная, Просвещенская, Маршала Жукова, Садовая, Советская, Комсомольская, Пионерская, Чкалова, Первомайская, Октябрьская.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хин Е.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Шилка, улицы: </w:t>
            </w:r>
            <w:r>
              <w:rPr>
                <w:b/>
                <w:bCs/>
              </w:rPr>
              <w:t>Нагорная, Комсомольс</w:t>
              <w:softHyphen/>
              <w:t>кая, Бородина, Толстого, Киинская, Про</w:t>
              <w:softHyphen/>
              <w:t>точная, Почтовая, Новая, переулка Киинский, мкрн. Северный,  Дорожная, Коо</w:t>
              <w:softHyphen/>
              <w:t>перативная, Молодежная, Дарасунская, Космонавтов, Цветочная, Абдрезакова, Советская, Сибирская, Строителей, Осенняя, мкрн. Аргунь, Мира, Аргунская, Армейская, Даурская,  Забайкальская, Железнодорожная, Баданина, Трудовая, Чапаева, Журав</w:t>
              <w:softHyphen/>
              <w:t>лева, Водопроводная, Промышленная, Шилова,  им. Вишнякова, Спортивная, Шлямина, переулков Советский и Трудовой, Северная.</w:t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дин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заново, Кокуй-Комогорцево, Богомягково, Средняя Кия, Кыэкен.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лтанов М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Шилка, улицы: 7-ой околоток, Энергетиков, Заводская, Чкалова, Котовского, Ра</w:t>
              <w:softHyphen/>
              <w:t>бочая (четная сторона с № 96 по 114, нечетная сторона с № 127 по 143);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дышев Е.Е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п. Первомайский,</w:t>
            </w:r>
            <w:r>
              <w:rPr>
                <w:b/>
              </w:rPr>
              <w:t xml:space="preserve"> улиц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ервомайская, Курнатовского, Котовского, Журавлева, Овражная, Новая, Калинина, Октябрьская, пер. Лесной, Щорса, Кирова, Чкалова, Партизанская, Чайковского, Трудовая, Южная, Соболева, Мельникова, Энтузиастов, Дарасунская, Пушкина, Лермонтова, Светлая, Парковая, Нагорная, Горького, Солнечная, Корчагина, Ягодная, 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Матросова, Герцена, Жуковского, Шилова, Агинская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шкин Р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/муницип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. Первомайский</w:t>
            </w:r>
            <w:r>
              <w:rPr>
                <w:b/>
                <w:bCs/>
              </w:rPr>
              <w:t>, улицы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икрорайона (№ с 1 по 14, 18, 20), ул. Лазо, Луговая, Школьная, ПНДИ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Южный № 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аев В.Е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село Шиванда, пионерский лагерь, улицы Сосновый Бор, Шивандакан поселка Первомайского. </w:t>
            </w:r>
          </w:p>
        </w:tc>
      </w:tr>
      <w:tr>
        <w:trPr>
          <w:trHeight w:val="7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Н.И.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крорайон -  дома №№ 15-17, Микрорайон - Общежитие № 1,  Даурская, Российская), село Уненке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/>
        <w:tab/>
      </w:r>
    </w:p>
    <w:p>
      <w:pPr>
        <w:pStyle w:val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</w:rPr>
  </w:style>
  <w:style w:type="character" w:styleId="2">
    <w:name w:val=" Знак Знак2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15:00Z</dcterms:created>
  <dc:creator>Customer</dc:creator>
  <dc:description/>
  <cp:keywords/>
  <dc:language>en-US</dc:language>
  <cp:lastModifiedBy>UserXP</cp:lastModifiedBy>
  <cp:lastPrinted>2017-12-20T10:05:00Z</cp:lastPrinted>
  <dcterms:modified xsi:type="dcterms:W3CDTF">2017-12-22T10:56:00Z</dcterms:modified>
  <cp:revision>12</cp:revision>
  <dc:subject/>
  <dc:title>Распределение депутатов</dc:title>
</cp:coreProperties>
</file>